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entine’s Day Gift Ideas</w:t>
      </w:r>
    </w:p>
    <w:p>
      <w:pPr>
        <w:pStyle w:val="Normal"/>
        <w:rPr/>
      </w:pPr>
      <w:r>
        <w:rPr/>
      </w:r>
    </w:p>
    <w:p>
      <w:pPr>
        <w:pStyle w:val="Normal"/>
        <w:rPr/>
      </w:pPr>
      <w:r>
        <w:rPr/>
        <w:t>Valentine’s Day is one of the most special days of the year for many couples. Although there are many who will argue that Valentine’s Day is a commercialized holiday created for the purpose of making people buy cards, flowers and candy. However, there are others who do not care how Valentine’s Day started and are just happy for a day where they have the opportunity to plan a romantic day with someone they love. For many this day includes giving a gift of some sort. Whether it is a small token gift or an extravagant gift, deciding what to give your loved one for Valentine’s Day can be a difficult decision. This article will offer a few suggestions for gift ideas on Valentine’s Day.</w:t>
      </w:r>
    </w:p>
    <w:p>
      <w:pPr>
        <w:pStyle w:val="Normal"/>
        <w:rPr/>
      </w:pPr>
      <w:r>
        <w:rPr/>
      </w:r>
    </w:p>
    <w:p>
      <w:pPr>
        <w:pStyle w:val="Normal"/>
        <w:rPr/>
      </w:pPr>
      <w:r>
        <w:rPr/>
        <w:t>One of the simplest, and most popular, Valentine’s Day gifts is a simple card. It may not seem like much but many people, women in particular, would say a card is one of the best gifts they could receive on Valentine’s Day. However, not just any card makes a great gift. The best cards are cards which really express your feelings about your loved one and your relationship. You can find cards available with a printed statement which may work well for your situation. You can also find cards which are blank inside where you fill in the card with your own emotions. If you can’t find a card that suits your needs, you can even try making your own card.</w:t>
      </w:r>
    </w:p>
    <w:p>
      <w:pPr>
        <w:pStyle w:val="Normal"/>
        <w:rPr/>
      </w:pPr>
      <w:r>
        <w:rPr/>
      </w:r>
    </w:p>
    <w:p>
      <w:pPr>
        <w:pStyle w:val="Normal"/>
        <w:rPr/>
      </w:pPr>
      <w:r>
        <w:rPr/>
        <w:t>Jewelry is another great gift idea for Valentine’s Day. Simple earrings might be appropriate for a new relationship while a more expensive gift would be appropriate for a relationship which is more deeply rooted. Regardless of the price of the gift, the jewelry you give to your partner on Valentine’s Day will be something she will really appreciate. Pay particular attention to the type of jewelry she already wears and this will give you a good indication of the type of jewelry she likes. For example, if she always wears silver or white gold jewelry, purchasing yellow gold may not be a great idea because she may not particularly like this style.</w:t>
      </w:r>
    </w:p>
    <w:p>
      <w:pPr>
        <w:pStyle w:val="Normal"/>
        <w:rPr/>
      </w:pPr>
      <w:r>
        <w:rPr/>
      </w:r>
    </w:p>
    <w:p>
      <w:pPr>
        <w:pStyle w:val="Normal"/>
        <w:rPr/>
      </w:pPr>
      <w:r>
        <w:rPr/>
        <w:t>A weekend getaway is another great gift idea for Valentine’s Day. Although this type of gift is definitely most appropriate for couples who have been dating for awhile or who are married. If you and your partner have never traveled together before, it may still be okay to give this type of gift for Valentine’s Day but you might want to discuss the gift with your partner beforehand as opposed to surprising him or her with the gift. This will help to make sure your partner is comfortable with this type of gift.</w:t>
      </w:r>
    </w:p>
    <w:p>
      <w:pPr>
        <w:pStyle w:val="Normal"/>
        <w:rPr/>
      </w:pPr>
      <w:r>
        <w:rPr/>
      </w:r>
    </w:p>
    <w:p>
      <w:pPr>
        <w:pStyle w:val="Normal"/>
        <w:rPr/>
      </w:pPr>
      <w:r>
        <w:rPr/>
        <w:t>What would Valentine’s Day be without candy? One of the most traditional gifts on Valentine’s Day is flowers and candy. While this a gift which is most appreciated, most women will agree the candy is their favorite part of the gift. Flowers are beautiful and are always appreciated but chocolates are also always appreciated. If you are planning to give chocolate for Valentine’s Day try making the gift a little more unique. Instead of a traditional heart shaped box of assorted chocolates, try making a bouquet out of your partner’s favorite candy bars. You can even wrap up the candy bouquet like flowers. This puts a unique spin on a traditional gift idea and helps to ensure your partner will love the gift.</w:t>
      </w:r>
    </w:p>
    <w:p>
      <w:pPr>
        <w:pStyle w:val="Normal"/>
        <w:rPr/>
      </w:pPr>
      <w:r>
        <w:rPr/>
      </w:r>
    </w:p>
    <w:p>
      <w:pPr>
        <w:pStyle w:val="Normal"/>
        <w:rPr/>
      </w:pPr>
      <w:r>
        <w:rPr/>
        <w:t xml:space="preserve">Finally, there is no reason why Valentine’s Day gifts have to be any different than gifts you would give for other occasions such as a birthday or Christmas. You can certainly give items such as clothing, DVDs, CDs, electronic gadgets or any other item you know your partner will appreciate. As long as you are giving your partner a gift you know he or she will appreciate, it can make a great gift idea for Valentine’s Day. </w:t>
      </w:r>
    </w:p>
    <w:p>
      <w:pPr>
        <w:pStyle w:val="Normal"/>
        <w:rPr/>
      </w:pPr>
      <w:r>
        <w:rPr/>
      </w:r>
    </w:p>
    <w:p>
      <w:pPr>
        <w:pStyle w:val="Normal"/>
        <w:rPr/>
      </w:pPr>
      <w:r>
        <w:rPr/>
        <w:t>PPPPP</w:t>
      </w:r>
    </w:p>
    <w:p>
      <w:pPr>
        <w:pStyle w:val="Normal"/>
        <w:rPr/>
      </w:pPr>
      <w:r>
        <w:rPr/>
      </w:r>
    </w:p>
    <w:p>
      <w:pPr>
        <w:pStyle w:val="Normal"/>
        <w:rPr/>
      </w:pPr>
      <w:r>
        <w:rPr/>
        <w:t>Word count 654</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3:37:00Z</dcterms:created>
  <dc:creator>Mary</dc:creator>
  <dc:description/>
  <cp:keywords/>
  <dc:language>en-US</dc:language>
  <cp:lastModifiedBy>Mary</cp:lastModifiedBy>
  <dcterms:modified xsi:type="dcterms:W3CDTF">2006-12-14T23:37:00Z</dcterms:modified>
  <cp:revision>2</cp:revision>
  <dc:subject/>
  <dc:title>Valentines Day Gift Ideas</dc:title>
</cp:coreProperties>
</file>